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Корос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Савостикова Александра Александровича, действующего на основании Устава Корось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орос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А.А. Савостик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Коросько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6"/>
        <w:gridCol w:w="1608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5,4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Макеев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 Макеево (в районе домов №117-12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55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1,214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3,9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2:21:00Z</cp:lastPrinted>
  <dcterms:modified xsi:type="dcterms:W3CDTF">2026-01-23T08:45:00Z</dcterms:modified>
  <cp:revision>30</cp:revision>
  <dc:subject/>
  <dc:title>СОГЛАШЕНИЕ</dc:title>
</cp:coreProperties>
</file>